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smallCaps/>
                <w:spacing w:val="40"/>
                <w:sz w:val="24"/>
                <w:szCs w:val="24"/>
                <w:lang w:val="it-IT"/>
              </w:rPr>
              <w:t>Formato</w:t>
            </w:r>
            <w:r>
              <w:rPr>
                <w:rFonts w:eastAsia="Arial Narrow"/>
                <w:smallCaps/>
                <w:spacing w:val="40"/>
                <w:sz w:val="24"/>
                <w:szCs w:val="24"/>
                <w:lang w:val="it-IT"/>
              </w:rPr>
              <w:t xml:space="preserve"> </w:t>
            </w:r>
            <w:r>
              <w:rPr>
                <w:smallCaps/>
                <w:spacing w:val="40"/>
                <w:sz w:val="24"/>
                <w:szCs w:val="24"/>
                <w:lang w:val="it-IT"/>
              </w:rPr>
              <w:t>europeo</w:t>
            </w:r>
            <w:r>
              <w:rPr>
                <w:rFonts w:eastAsia="Arial Narrow"/>
                <w:smallCaps/>
                <w:spacing w:val="40"/>
                <w:sz w:val="24"/>
                <w:szCs w:val="24"/>
                <w:lang w:val="it-IT"/>
              </w:rPr>
              <w:t xml:space="preserve"> </w:t>
            </w:r>
            <w:r>
              <w:rPr>
                <w:smallCaps/>
                <w:spacing w:val="40"/>
                <w:sz w:val="24"/>
                <w:szCs w:val="24"/>
                <w:lang w:val="it-IT"/>
              </w:rPr>
              <w:t>per</w:t>
            </w:r>
            <w:r>
              <w:rPr>
                <w:rFonts w:eastAsia="Arial Narrow"/>
                <w:smallCaps/>
                <w:spacing w:val="40"/>
                <w:sz w:val="24"/>
                <w:szCs w:val="24"/>
                <w:lang w:val="it-IT"/>
              </w:rPr>
              <w:t xml:space="preserve"> </w:t>
            </w:r>
            <w:r>
              <w:rPr>
                <w:smallCaps/>
                <w:spacing w:val="40"/>
                <w:sz w:val="24"/>
                <w:szCs w:val="24"/>
                <w:lang w:val="it-IT"/>
              </w:rPr>
              <w:t>il</w:t>
            </w:r>
            <w:r>
              <w:rPr>
                <w:rFonts w:eastAsia="Arial Narrow"/>
                <w:smallCaps/>
                <w:spacing w:val="40"/>
                <w:sz w:val="24"/>
                <w:szCs w:val="24"/>
                <w:lang w:val="it-IT"/>
              </w:rPr>
              <w:t xml:space="preserve"> </w:t>
            </w:r>
            <w:r>
              <w:rPr>
                <w:smallCaps/>
                <w:spacing w:val="40"/>
                <w:sz w:val="24"/>
                <w:szCs w:val="24"/>
                <w:lang w:val="it-IT"/>
              </w:rPr>
              <w:t>curriculum</w:t>
            </w:r>
            <w:r>
              <w:rPr>
                <w:rFonts w:eastAsia="Arial Narrow"/>
                <w:smallCaps/>
                <w:spacing w:val="40"/>
                <w:sz w:val="24"/>
                <w:szCs w:val="24"/>
                <w:lang w:val="it-IT"/>
              </w:rPr>
              <w:t xml:space="preserve"> </w:t>
            </w:r>
            <w:r>
              <w:rPr>
                <w:smallCaps/>
                <w:spacing w:val="40"/>
                <w:sz w:val="24"/>
                <w:szCs w:val="24"/>
                <w:lang w:val="it-IT"/>
              </w:rPr>
              <w:t>vitae</w:t>
            </w:r>
          </w:p>
          <w:p>
            <w:pPr>
              <w:pStyle w:val="Aaoeeu"/>
              <w:bidi w:val="0"/>
              <w:jc w:val="left"/>
              <w:rPr>
                <w:smallCaps/>
                <w:spacing w:val="40"/>
                <w:sz w:val="24"/>
                <w:szCs w:val="24"/>
                <w:lang w:val="it-IT"/>
              </w:rPr>
            </w:pPr>
            <w:r>
              <w:rPr>
                <w:smallCaps/>
                <w:spacing w:val="40"/>
                <w:sz w:val="24"/>
                <w:szCs w:val="24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060575</wp:posOffset>
                      </wp:positionH>
                      <wp:positionV relativeFrom="page">
                        <wp:posOffset>73533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25pt,57.9pt" to="162.25pt,810.5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Aaoeeu"/>
        <w:widowControl/>
        <w:bidi w:val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smallCaps/>
                <w:sz w:val="24"/>
                <w:szCs w:val="24"/>
                <w:lang w:val="it-IT"/>
              </w:rPr>
              <w:t>Informazioni</w:t>
            </w:r>
            <w:r>
              <w:rPr>
                <w:rFonts w:eastAsia="Arial Narrow"/>
                <w:smallCaps/>
                <w:sz w:val="24"/>
                <w:szCs w:val="24"/>
                <w:lang w:val="it-IT"/>
              </w:rPr>
              <w:t xml:space="preserve"> </w:t>
            </w:r>
            <w:r>
              <w:rPr>
                <w:smallCaps/>
                <w:sz w:val="24"/>
                <w:szCs w:val="24"/>
                <w:lang w:val="it-IT"/>
              </w:rPr>
              <w:t>personali</w:t>
            </w:r>
          </w:p>
        </w:tc>
      </w:tr>
    </w:tbl>
    <w:p>
      <w:pPr>
        <w:pStyle w:val="Aaoeeu"/>
        <w:widowControl/>
        <w:bidi w:val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b/>
                <w:smallCaps/>
                <w:sz w:val="24"/>
                <w:szCs w:val="24"/>
                <w:lang w:val="it-IT"/>
              </w:rPr>
              <w:t>Eugenio Roma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b/>
                <w:smallCaps/>
                <w:sz w:val="24"/>
                <w:szCs w:val="24"/>
                <w:lang w:val="it-IT"/>
              </w:rPr>
              <w:t>Via dell’Ospedale n.1 – campo di marte - luc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58397075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eugenio.romano@uslnordovest.toscana.i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talia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b w:val="false"/>
                <w:sz w:val="24"/>
                <w:szCs w:val="24"/>
                <w:lang w:val="it-IT"/>
              </w:rPr>
              <w:t>Data</w:t>
            </w:r>
            <w:r>
              <w:rPr>
                <w:rFonts w:eastAsia="Arial Narrow"/>
                <w:b w:val="false"/>
                <w:sz w:val="24"/>
                <w:szCs w:val="24"/>
                <w:lang w:val="it-IT"/>
              </w:rPr>
              <w:t xml:space="preserve"> </w:t>
            </w:r>
            <w:r>
              <w:rPr>
                <w:b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b w:val="false"/>
                <w:sz w:val="24"/>
                <w:szCs w:val="24"/>
                <w:lang w:val="it-IT"/>
              </w:rPr>
              <w:t xml:space="preserve"> </w:t>
            </w:r>
            <w:r>
              <w:rPr>
                <w:b w:val="false"/>
                <w:sz w:val="24"/>
                <w:szCs w:val="24"/>
                <w:lang w:val="it-IT"/>
              </w:rPr>
              <w:t>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26.11.1962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Aaoeeu"/>
        <w:widowControl/>
        <w:bidi w:val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smallCaps/>
                <w:sz w:val="24"/>
                <w:szCs w:val="24"/>
                <w:lang w:val="it-IT"/>
              </w:rPr>
              <w:t>Esperienza</w:t>
            </w:r>
            <w:r>
              <w:rPr>
                <w:rFonts w:eastAsia="Arial Narrow"/>
                <w:smallCaps/>
                <w:sz w:val="24"/>
                <w:szCs w:val="24"/>
                <w:lang w:val="it-IT"/>
              </w:rPr>
              <w:t xml:space="preserve"> </w:t>
            </w:r>
            <w:r>
              <w:rPr>
                <w:smallCaps/>
                <w:sz w:val="24"/>
                <w:szCs w:val="24"/>
                <w:lang w:val="it-IT"/>
              </w:rPr>
              <w:t>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Times New Roman"/>
                <w:i w:val="false"/>
                <w:smallCaps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 Narrow"/>
                <w:i w:val="false"/>
                <w:smallCaps/>
                <w:sz w:val="24"/>
                <w:szCs w:val="24"/>
                <w:lang w:val="it-IT"/>
              </w:rPr>
              <w:t>dall’1.02.2004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ndirizz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or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i w:val="false"/>
                <w:sz w:val="24"/>
                <w:szCs w:val="24"/>
                <w:lang w:val="it-IT"/>
              </w:rPr>
              <w:t xml:space="preserve">Azienda USL 2 Lucca, diventata dall’1.01.2016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 xml:space="preserve">Azienda USL Toscana Nord Ovest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zien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sanità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 xml:space="preserve">Amministrativ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nsion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20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quadrato, a seguito di selezione interna, nella categoria D, livello Ds, profilo Collaboratore amministrativo professionale esperto dall’ Azienda U.S.L. 2 Lucca;</w:t>
            </w:r>
          </w:p>
        </w:tc>
      </w:tr>
    </w:tbl>
    <w:p>
      <w:pPr>
        <w:pStyle w:val="Aaoeeu"/>
        <w:widowControl/>
        <w:bidi w:val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Times New Roman"/>
                <w:i w:val="false"/>
                <w:smallCaps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 Narrow"/>
                <w:i w:val="false"/>
                <w:smallCaps/>
                <w:sz w:val="24"/>
                <w:szCs w:val="24"/>
                <w:lang w:val="it-IT"/>
              </w:rPr>
              <w:t xml:space="preserve">dal </w:t>
            </w:r>
            <w:r>
              <w:rPr>
                <w:i w:val="false"/>
                <w:sz w:val="24"/>
                <w:szCs w:val="24"/>
              </w:rPr>
              <w:t>3.07.2002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ndirizz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or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Azienda USL 2 Luc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zien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sanità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 xml:space="preserve">Amministrativ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nsion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20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 organizzativa di “Responsabile Ufficio Procedure Amministrative Gare e Contratti” presso il Dipartimento Area Tecnica  dell’ Azienda, confermata successivamente dall’Azienda USL Toscana Nord Ovest “Gare interventi nord”</w:t>
            </w:r>
          </w:p>
        </w:tc>
      </w:tr>
    </w:tbl>
    <w:p>
      <w:pPr>
        <w:pStyle w:val="Aaoeeu"/>
        <w:widowControl/>
        <w:bidi w:val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Times New Roman"/>
                <w:i w:val="false"/>
                <w:smallCaps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 Narrow"/>
                <w:i w:val="false"/>
                <w:smallCaps/>
                <w:sz w:val="24"/>
                <w:szCs w:val="24"/>
                <w:lang w:val="it-IT"/>
              </w:rPr>
              <w:t>dal 1</w:t>
            </w:r>
            <w:r>
              <w:rPr>
                <w:i w:val="false"/>
                <w:sz w:val="24"/>
                <w:szCs w:val="24"/>
              </w:rPr>
              <w:t>.05.1997 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ndirizz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or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Azienda USL 2 Luc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zien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sanità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 xml:space="preserve">Amministrativ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nsion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20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to servizio presso il Dipartimento Area Tecnica dell’Azienda</w:t>
            </w:r>
          </w:p>
        </w:tc>
      </w:tr>
    </w:tbl>
    <w:p>
      <w:pPr>
        <w:pStyle w:val="Aaoeeu"/>
        <w:widowControl/>
        <w:bidi w:val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Times New Roman"/>
                <w:b/>
                <w:i w:val="false"/>
                <w:smallCaps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dal 16.01.1995 al 31.01.200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ndirizz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or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Azienda USL 2 Luc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zien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sanità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 xml:space="preserve">Amministrativ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b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nsion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720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sunto a tempo pieno e indeterminato presso la U.S.L. n.4 Garfagnana, poi divenuta Azienda U.S.L. 2 Lucca, dove presto tutt’ ora servizio, con la VII qualifica funzionale, profilo Collaboratore amministrativo, poi divenuta categoria D, profilo Collaboratore amministrativo professionale (agli atti dell’ Azienda U.S.L.); </w:t>
            </w:r>
          </w:p>
        </w:tc>
      </w:tr>
    </w:tbl>
    <w:p>
      <w:pPr>
        <w:pStyle w:val="Aaoeeu"/>
        <w:widowControl/>
        <w:bidi w:val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Aaoeeu"/>
        <w:widowControl/>
        <w:bidi w:val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smallCaps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smallCaps/>
                <w:sz w:val="24"/>
                <w:szCs w:val="24"/>
                <w:lang w:val="it-IT"/>
              </w:rPr>
              <w:t xml:space="preserve"> </w:t>
            </w:r>
            <w:r>
              <w:rPr>
                <w:smallCaps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smallCaps/>
                <w:sz w:val="24"/>
                <w:szCs w:val="24"/>
                <w:lang w:val="it-IT"/>
              </w:rPr>
              <w:t xml:space="preserve"> </w:t>
            </w:r>
            <w:r>
              <w:rPr>
                <w:smallCaps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b/>
                <w:smallCap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b/>
                <w:smallCaps/>
                <w:sz w:val="24"/>
                <w:szCs w:val="24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24.01.201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itu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 xml:space="preserve">Azienda USL Toscana Nord Ovest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teri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/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bilità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ofession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gget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l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 xml:space="preserve">Il Responsabile del procedimento nei lavori pubblici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11.07 201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itu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 xml:space="preserve">Regione Toscan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teri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/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bilità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ofession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gget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l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 xml:space="preserve">La riforma dei contratti pubblici 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14.11 20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itu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Reform Sr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teri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/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bilità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ofession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gget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l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Corso La gestione della procedura di gara con l’AVCPASS: simulazioni pratiche. Analisi del sistema. Adempimenti, aspetti operativi e criticità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28.10 – 5.11 – 13.11 20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itu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Azienda USL 5 Pis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teri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/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bilità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ofession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gget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l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Corso Svolgimento procedure gare telematiche piattaforma STAR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17.10.20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itu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Azienda USL 2 Luc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teri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/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bilità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ofession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gget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l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Corso La L.190/12 e l’attuazione del PNA e PTPC – Adempimenti e responsabilità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eastAsia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30.09.20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itu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Estav Nord Oves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teri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/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bilità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ofession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gget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l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Corso Il nuovo sistema degli appalti delineato dalla nuova Direttiva europea e la recente giurispudenz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eastAsia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8.11.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itu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Regione Tosca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teri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/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bilità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ofession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gget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l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Corso START : le azioni della Regione Toscana per lo sviluppo dell’e-procurement sul territorio  reg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eastAsia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28.06.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itu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Azienda USL 2 Luc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teri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/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bilità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ofession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gget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l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Corso Privacy per gli incaricati al trattamento dei dati personal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eastAsia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9.07.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itu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Regione Tosca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teri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/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bilità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ofession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gget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l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Corso Procedure negoziate senza bando anno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eastAsia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7 e 8 .07.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itu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Azienda USL 1 Massa Carra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teri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/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bilità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ofession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gget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l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Corso D.L. 70/11 ed il nuovo Codice sulla gara d’appalto di lavori pubblic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eastAsia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12 e 13 maggio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itu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Estav Nord Oves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teri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/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bilità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ofession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gget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l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Corso Il nuovo Regolamento di attuazione del Codice dei contratti ed il Responsabile del procediment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eastAsia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 xml:space="preserve">17.11.2010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itu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Reform Sr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teri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/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bilità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ofession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gget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l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Corso Disposizioni antimafia L.136/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28.10 – 4 e 11.11.20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itu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Centro Sudi Marangon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teri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/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bilità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ofession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gget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l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Corso Il Regolamento al Codice dei contratti pubblici: le novità normativ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eastAsia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036.20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itu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Azienda USL 2 Luc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teri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/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bilità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ofession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gget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l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Corso Il ruolo del budget nella programmazione e gestione dell’azienda sanitar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eastAsia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28.05.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itu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Azienda USL 2 Luc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teri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/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bilità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ofession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gget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l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Corso Il corretto trattamento dei flussi documentali e degli archiv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eastAsia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28.09.200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itu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Cise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teri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/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bilità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ofession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gget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l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Corso L.R. Toscana n.38/07: suggerimenti operativi con riferimento ai contratti pubblic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eastAsia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22.06.200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itu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teri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/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bilità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ofession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gget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l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 xml:space="preserve">Convegno Il sistema dei lavori pubblici tra norma nazionale e legislazione regionale: prospettiva e criticità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eastAsia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12.04.200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itu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teri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/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bilità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ofession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gget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l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 xml:space="preserve">Corso D.Lgs. 163/06: merlonizzazione della disciplina degli appalti di forniture e servizi e le modifiche apportate dalla legge finanziaria 2007 (L.296/07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eastAsia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28.11.20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itu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teri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/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bilità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ofession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gget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l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 xml:space="preserve">Seminario Il Codice dei contratti pubblici relativo a lavori, servizi e forniture: D.Lgs, 12.04.2006 n.163 e s.m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eastAsia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14.06.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itu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teri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/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bilità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ofession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gget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l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 xml:space="preserve">Convegno Pubblicità e semplificazione in materia di appalti pubblici nei settori ordinari e speciali (Dir. 2004/17/CE, Dir. 2004/18/CE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eastAsia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4.02.200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itu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teri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/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bilità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ofession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gget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l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 xml:space="preserve">Corso Informazione e formazione in materia di sicurezza e igiene nei luoghi di lavoro D. Lgs.626/94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eastAsia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2.04.2001 (2 giorni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itu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Azienda USL 2 Luc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teri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/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bilità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ofession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gget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l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Corso La gestione tecnica dei lavori pubblici dopo il Regolamento gener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eastAsia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2.10.2000 (17 giorni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itu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Azienda USL 2 Luc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teri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/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bilità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ofession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gget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l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i w:val="false"/>
                <w:sz w:val="24"/>
                <w:szCs w:val="24"/>
                <w:lang w:val="it-IT"/>
              </w:rPr>
              <w:t xml:space="preserve">Corso </w:t>
            </w:r>
            <w:r>
              <w:rPr>
                <w:i w:val="false"/>
                <w:sz w:val="24"/>
                <w:szCs w:val="24"/>
              </w:rPr>
              <w:t>Tecnologie informatiche</w:t>
            </w:r>
            <w:r>
              <w:rPr>
                <w:i w:val="false"/>
                <w:sz w:val="24"/>
                <w:szCs w:val="24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eastAsia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5.09.2000 (6 giorni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itu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Azienda USL 2 Luc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teri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/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bilità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ofession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gget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l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Corso Il sistema di controllo inte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eastAsia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23.01.1996 (5 giorni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itu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Azienda USL 2 Luc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teri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/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bilità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ofession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gget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l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 xml:space="preserve">Corso Aggiornamento obbligatorio per il personale del 7° livello amministrativo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eastAsia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10.04.1996 (15 giorni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itu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Azienda USL 2 Luc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teri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/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bilità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ofession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gget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l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 xml:space="preserve">Corso Nuovo ordinamento economico finanziario e contabile delle Aziende UU.SS.LL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eastAsia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at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(da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– </w:t>
            </w:r>
            <w:r>
              <w:rPr>
                <w:i w:val="false"/>
                <w:sz w:val="24"/>
                <w:szCs w:val="24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10.12.199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Nom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tip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itu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istruzion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Università degli Studi di Fienze – Facoltà di Scienze Politiche “Cesare Alfieri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•</w:t>
            </w:r>
            <w:r>
              <w:rPr>
                <w:rFonts w:eastAsia="Times New Roman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incip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materie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/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abilità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professionali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oggett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dello</w:t>
            </w: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 xml:space="preserve"> </w:t>
            </w:r>
            <w:r>
              <w:rPr>
                <w:i w:val="false"/>
                <w:sz w:val="24"/>
                <w:szCs w:val="24"/>
                <w:lang w:val="it-IT"/>
              </w:rPr>
              <w:t>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Laurea in Scienze Politiche – indirizzo politico-soci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eastAsia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  <w:t>04.04.2017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eastAsia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eastAsia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Firmato Eugenio Roman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8896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bidi w:val="0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Capacità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competenz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personali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Acquisit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nel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corso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dell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vit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dell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carrier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m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non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necessariament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riconosciut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d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certificat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diplom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ufficial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lang w:val="it-IT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70.0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bidi w:val="0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Capacità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competenz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personali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>Acquisi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>ne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>cors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>dell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>vit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>dell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>carrier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>m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>n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>necessariamen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>riconosciu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>d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>certificat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>diplom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>ufficiali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lang w:val="it-IT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[</w:t>
            </w:r>
            <w:r>
              <w:rPr>
                <w:rFonts w:eastAsia="Arial Narrow" w:cs="Arial Narrow" w:ascii="Arial Narrow" w:hAnsi="Arial Narrow"/>
                <w:b/>
                <w:smallCap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it-IT"/>
              </w:rPr>
              <w:t>Indicare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it-IT"/>
              </w:rPr>
              <w:t>la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it-IT"/>
              </w:rPr>
              <w:t>madrelingua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it-IT"/>
              </w:rPr>
              <w:t>]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</w:t>
            </w:r>
            <w:r>
              <w:rPr>
                <w:rFonts w:eastAsia="Arial Narrow" w:cs="Arial Narrow" w:ascii="Arial Narrow" w:hAnsi="Arial Narrow"/>
                <w:b w:val="false"/>
                <w:smallCaps/>
                <w:sz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lingua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[</w:t>
            </w:r>
            <w:r>
              <w:rPr>
                <w:rFonts w:eastAsia="Arial Narrow" w:cs="Arial Narrow" w:ascii="Arial Narrow" w:hAnsi="Arial Narrow"/>
                <w:b/>
                <w:smallCap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it-IT"/>
              </w:rPr>
              <w:t>Indicare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it-IT"/>
              </w:rPr>
              <w:t>la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it-IT"/>
              </w:rPr>
              <w:t>lingua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Indicar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il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livello: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ccellente,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buono,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lementare.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Indicar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il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livello: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ccellente,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buono,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lementare.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spression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Indicar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il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livello: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ccellente,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buono,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lementare.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lavorar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o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altr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persone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ambient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multiculturale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occupando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post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u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la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omunicazion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è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mportant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situazion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u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è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ssenzial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lavorar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squadra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(ad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s.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ultura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sport)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174625</wp:posOffset>
                      </wp:positionH>
                      <wp:positionV relativeFrom="page">
                        <wp:posOffset>377190</wp:posOffset>
                      </wp:positionV>
                      <wp:extent cx="0" cy="955929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75pt,29.7pt" to="13.75pt,782.3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escriver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tali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indicar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ov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sono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stat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acquisite.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organizzativ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s.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oordinamento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amministrazion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persone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progetti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bilanci;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sul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posto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lavoro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attività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volontariato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(ad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s.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ultura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sport)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a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asa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escriver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tali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indicar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ov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sono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stat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acquisite.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uter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ttrezzatur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specifiche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acchinari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escriver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tali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indicar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ov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sono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stat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acquisite.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scrittura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disegno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escriver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tali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indicar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ov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sono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stat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acquisite.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non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precedentement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escriver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tali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indicar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ov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sono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stat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acquisite.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</w:t>
            </w:r>
            <w:r>
              <w:rPr>
                <w:rFonts w:eastAsia="Arial Narrow" w:cs="Arial Narrow" w:ascii="Arial Narrow" w:hAnsi="Arial Narrow"/>
                <w:b w:val="false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o</w:t>
            </w:r>
            <w:r>
              <w:rPr>
                <w:rFonts w:eastAsia="Arial Narrow" w:cs="Arial Narrow" w:ascii="Arial Narrow" w:hAnsi="Arial Narrow"/>
                <w:b w:val="false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lang w:val="it-IT"/>
              </w:rPr>
              <w:t>[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Inserir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qui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ogni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altra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informazion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pertinente,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ad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sempio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person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riferimento,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referenz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cc.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S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el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so,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numerar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gli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allegati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al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V.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>Pagina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/>
            </w:rPr>
            <w:instrText xml:space="preserve"> PAGE </w:instrText>
          </w:r>
          <w:r>
            <w:rPr>
              <w:sz w:val="16"/>
              <w:i/>
              <w:rFonts w:cs="Arial Narrow"/>
            </w:rPr>
            <w:fldChar w:fldCharType="separate"/>
          </w:r>
          <w:r>
            <w:rPr>
              <w:sz w:val="16"/>
              <w:i/>
              <w:rFonts w:cs="Arial Narrow"/>
            </w:rPr>
            <w:t>8</w:t>
          </w:r>
          <w:r>
            <w:rPr>
              <w:sz w:val="16"/>
              <w:i/>
              <w:rFonts w:cs="Arial Narrow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-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Curriculum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vitae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d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COGNOME,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gnome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bidi w:val="0"/>
            <w:snapToGrid w:val="false"/>
            <w:jc w:val="left"/>
            <w:rPr/>
          </w:pPr>
          <w:r>
            <w:rPr>
              <w:rFonts w:cs="Arial Narrow" w:ascii="Arial Narrow" w:hAnsi="Arial Narrow"/>
              <w:sz w:val="16"/>
              <w:lang w:val="it-IT"/>
            </w:rPr>
            <w:t>Per</w:t>
          </w:r>
          <w:r>
            <w:rPr>
              <w:rFonts w:eastAsia="Arial Narrow" w:cs="Arial Narrow" w:ascii="Arial Narrow" w:hAnsi="Arial Narrow"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sz w:val="16"/>
              <w:lang w:val="it-IT"/>
            </w:rPr>
            <w:t>ulteriori</w:t>
          </w:r>
          <w:r>
            <w:rPr>
              <w:rFonts w:eastAsia="Arial Narrow" w:cs="Arial Narrow" w:ascii="Arial Narrow" w:hAnsi="Arial Narrow"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sz w:val="16"/>
              <w:lang w:val="it-IT"/>
            </w:rPr>
            <w:t>informazioni: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2z0">
    <w:name w:val="WW8Num2z0"/>
    <w:qFormat/>
    <w:rPr>
      <w:sz w:val="22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40:00Z</dcterms:created>
  <dc:creator>www.cerco-lavoro.info</dc:creator>
  <dc:description/>
  <cp:keywords/>
  <dc:language>en-US</dc:language>
  <cp:lastModifiedBy>Bacci</cp:lastModifiedBy>
  <dcterms:modified xsi:type="dcterms:W3CDTF">2017-04-06T11:40:00Z</dcterms:modified>
  <cp:revision>2</cp:revision>
  <dc:subject>Modello di Curriculum Vitae formato europeo</dc:subject>
  <dc:title>Formato Europeo per il Curriculum Vitae - Modello</dc:title>
</cp:coreProperties>
</file>